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566917911"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53457481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32099962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