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255385848"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26864494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90069286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18166702"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61306820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696775956"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