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966426204"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90718525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871738424"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