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799754661"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36374925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41211483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82482465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57902800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295003314"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